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SSO SELETIVO EDITAL  003/2007</w:t>
      </w:r>
    </w:p>
    <w:p>
      <w:pPr>
        <w:pStyle w:val="Heading9"/>
        <w:rPr/>
      </w:pPr>
      <w:r>
        <w:rPr/>
        <w:t xml:space="preserve">               </w:t>
      </w:r>
      <w:r>
        <w:rPr>
          <w:sz w:val="32"/>
        </w:rPr>
        <w:t>PROGRAMA SAÚDE DA FAMÍLIA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7"/>
        <w:rPr/>
      </w:pPr>
      <w:r>
        <w:rPr/>
        <w:t>RESULTADO PARCIAL PROVA ESCRITA REALIZADA EM 17/03/07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DA FORMA DE SELEÇÃO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rpodetex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dos os candidatos serão submetidos à Prova escrita conforme conteúdo programático item 3.1.Classificam-se para a segunda fase os candidatos que obtiverem nota superior a 5,00 (cinco vírgula zero). Todas as provas serão avaliadas numa escala de zero a dez, com resultado expresso em duas decimais. Para a computação das médias globais para os cargos de Auxiliar de Enfermagem  as provas escritas terão peso cinco, para as provas práticas peso quatro e para as provas de Avaliação curricular peso um.</w:t>
      </w:r>
    </w:p>
    <w:p>
      <w:pPr>
        <w:pStyle w:val="TextBody"/>
        <w:rPr>
          <w:sz w:val="22"/>
        </w:rPr>
      </w:pPr>
      <w:r>
        <w:rPr>
          <w:sz w:val="22"/>
        </w:rPr>
        <w:t xml:space="preserve">Para a computação das médias globais para o cargo de Agente Comunitário de Saúde as provas escritas e Provas Práticas terão o mesmo peso.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LISTA DE CLASSIFICADOS CONFORME NÚMERO DE INSCRIÇÃ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>Auxiliar de Enfermagem</w:t>
      </w:r>
    </w:p>
    <w:p>
      <w:pPr>
        <w:pStyle w:val="Normal"/>
        <w:rPr/>
      </w:pPr>
      <w:r>
        <w:rPr/>
        <w:t>Inscrição    Nome</w:t>
      </w:r>
    </w:p>
    <w:tbl>
      <w:tblPr>
        <w:tblW w:w="5200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460"/>
        <w:gridCol w:w="4740"/>
      </w:tblGrid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PAMELA SUELEN DE O. BORGERT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DRIANA HOEPFNER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OSILMA NUNES DA SILVA WEBER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Heading8"/>
        <w:rPr>
          <w:sz w:val="20"/>
          <w:szCs w:val="20"/>
        </w:rPr>
      </w:pPr>
      <w:r>
        <w:rPr/>
        <w:t xml:space="preserve">GABARITO DA PROVA </w:t>
      </w:r>
    </w:p>
    <w:tbl>
      <w:tblPr>
        <w:tblW w:w="2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0"/>
      </w:tblGrid>
      <w:tr>
        <w:trPr>
          <w:trHeight w:val="47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Ô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nativa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N.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B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LAD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SSO SELETIVO EDITAL  003/2007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  <w:sz w:val="32"/>
        </w:rPr>
        <w:t>PROGRAMA SAÚDE DA FAMÍLI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RESULTADO PARCIAL PROVA ESCRITA REALIZADA EM 17/03/07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/>
      </w:pPr>
      <w:r>
        <w:rPr/>
        <w:t>Agente Comunitário de Sáude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Inscrição    Nome</w:t>
      </w:r>
    </w:p>
    <w:tbl>
      <w:tblPr>
        <w:tblW w:w="5220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960"/>
        <w:gridCol w:w="42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RCIA FABIANA DE ANDRAD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ERNANDA CRISTINA PEREIRA MANOEL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LAITON ALBERTO CORRE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ISE SUZANA SOUZA ARRIAGAD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OSANI PEREIR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ERCULES RIBEIRO MENDE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UMBERTO HERMES HOFFMANN ZIEGLE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DRIANA TRINDADE CAMARG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ATRIZ SANTOS BOEIRA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ANESSA BARANOSKI COLLODEL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HINTHIA ALMEIDA LUZ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ATIANE GULAK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ONICE AZEVEDO CAVALCANT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NIELA PEREIR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RIA CLARA WENDHAUSEN CORRE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ISELE APARECIDA BOEIR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ENIRA DA LUZ MORAI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RIAN FELIX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AZINGUERA MAETE DA SILVA VIEIR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ANIA MASSIROL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RASIELA VIRTUOS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LAUDETE PERLA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  <w:t xml:space="preserve">GABARITO DA PROVA </w:t>
      </w:r>
    </w:p>
    <w:tbl>
      <w:tblPr>
        <w:tblW w:w="2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0"/>
      </w:tblGrid>
      <w:tr>
        <w:trPr>
          <w:trHeight w:val="47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Ô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nativa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.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SSO SELETIVO EDITAL  003/2007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  <w:sz w:val="32"/>
        </w:rPr>
        <w:t>PROGRAMA SAÚDE DA FAMÍLIA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onograma da Prova Prátic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64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6"/>
        <w:gridCol w:w="2155"/>
        <w:gridCol w:w="2180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ORÁRIO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SCRIÇÕES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de março</w:t>
            </w:r>
          </w:p>
          <w:p>
            <w:pPr>
              <w:pStyle w:val="Normal"/>
              <w:jc w:val="both"/>
              <w:rPr/>
            </w:pPr>
            <w:r>
              <w:rPr/>
              <w:t>Agente Com. Saúd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s  08:00 horas  às 12:00 hora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,003,004,005 e 008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de março</w:t>
            </w:r>
          </w:p>
          <w:p>
            <w:pPr>
              <w:pStyle w:val="Normal"/>
              <w:jc w:val="both"/>
              <w:rPr/>
            </w:pPr>
            <w:r>
              <w:rPr/>
              <w:t>Agente Com. Saúd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s  14:00 horas  às 18:00 hora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9,012,014,017, 018 e 021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de março</w:t>
            </w:r>
          </w:p>
          <w:p>
            <w:pPr>
              <w:pStyle w:val="Normal"/>
              <w:jc w:val="both"/>
              <w:rPr/>
            </w:pPr>
            <w:r>
              <w:rPr/>
              <w:t>Agente Com. Saúd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s  08:00 horas  às 12:00 hora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2,023,026,031 e 032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de março</w:t>
            </w:r>
          </w:p>
          <w:p>
            <w:pPr>
              <w:pStyle w:val="Normal"/>
              <w:jc w:val="both"/>
              <w:rPr/>
            </w:pPr>
            <w:r>
              <w:rPr/>
              <w:t>Agente Com. Saúd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s  14:00 horas  às 18:00 hora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5,036,037,041,042 e 044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de março</w:t>
            </w:r>
          </w:p>
          <w:p>
            <w:pPr>
              <w:pStyle w:val="Normal"/>
              <w:jc w:val="both"/>
              <w:rPr/>
            </w:pPr>
            <w:r>
              <w:rPr/>
              <w:t>Auxiliar de ENfermagem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s  08:00 horas  às 12:00 hora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,008 e 0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Local</w:t>
      </w:r>
      <w:r>
        <w:rPr/>
        <w:t>: Centro Odontológico Especializado (COE), localizado à rua Ceará, esquina com a rua Pernambuco – Bairro dos Estados - Balneário Camboriú - S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Celso Luiz Golin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Secretário Municipal de Saúde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9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pBdr>
        <w:bottom w:val="single" w:sz="12" w:space="1" w:color="000000"/>
      </w:pBdr>
      <w:ind w:right="360" w:hanging="0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5"/>
      <w:rPr>
        <w:sz w:val="20"/>
      </w:rPr>
    </w:pPr>
    <w:r>
      <w:rPr>
        <w:sz w:val="20"/>
      </w:rPr>
      <w:t>Rua 1.500, nº 1.100 - Balneário Camboriú - SC   CEP: 88.330-000</w:t>
    </w:r>
  </w:p>
  <w:p>
    <w:pPr>
      <w:pStyle w:val="Normal"/>
      <w:jc w:val="center"/>
      <w:rPr>
        <w:sz w:val="20"/>
      </w:rPr>
    </w:pPr>
    <w:r>
      <w:rPr>
        <w:sz w:val="20"/>
      </w:rPr>
      <w:t>Fone/Fax: (47) 367-4814 pmbcsssm@melim.com.br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4914900" cy="9994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999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both"/>
                            <w:rPr>
                              <w:rFonts w:ascii="Garamond" w:hAnsi="Garamond" w:cs="Garamond"/>
                              <w:sz w:val="40"/>
                              <w:szCs w:val="36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40"/>
                              <w:szCs w:val="36"/>
                            </w:rPr>
                            <w:t>Prefeitura Municipal de Balneário Camboriú</w:t>
                          </w:r>
                        </w:p>
                        <w:p>
                          <w:pPr>
                            <w:pStyle w:val="Heading1"/>
                            <w:jc w:val="both"/>
                            <w:rPr>
                              <w:rFonts w:ascii="Garamond" w:hAnsi="Garamond" w:cs="Garamond"/>
                              <w:sz w:val="4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40"/>
                            </w:rPr>
                            <w:t>Secretaria da Saúde e Saneamento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4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78.7pt;mso-wrap-distance-left:9.05pt;mso-wrap-distance-right:9.05pt;mso-wrap-distance-top:0pt;mso-wrap-distance-bottom:0pt;margin-top:8.4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both"/>
                      <w:rPr>
                        <w:rFonts w:ascii="Garamond" w:hAnsi="Garamond" w:cs="Garamond"/>
                        <w:sz w:val="40"/>
                        <w:szCs w:val="36"/>
                      </w:rPr>
                    </w:pPr>
                    <w:r>
                      <w:rPr>
                        <w:rFonts w:cs="Garamond" w:ascii="Garamond" w:hAnsi="Garamond"/>
                        <w:sz w:val="40"/>
                        <w:szCs w:val="36"/>
                      </w:rPr>
                      <w:t>Prefeitura Municipal de Balneário Camboriú</w:t>
                    </w:r>
                  </w:p>
                  <w:p>
                    <w:pPr>
                      <w:pStyle w:val="Heading1"/>
                      <w:jc w:val="both"/>
                      <w:rPr>
                        <w:rFonts w:ascii="Garamond" w:hAnsi="Garamond" w:cs="Garamond"/>
                        <w:sz w:val="40"/>
                      </w:rPr>
                    </w:pPr>
                    <w:r>
                      <w:rPr>
                        <w:rFonts w:cs="Garamond" w:ascii="Garamond" w:hAnsi="Garamond"/>
                        <w:sz w:val="40"/>
                      </w:rPr>
                      <w:t>Secretaria da Saúde e Saneamento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sz w:val="40"/>
                      </w:rPr>
                    </w:pPr>
                    <w:r>
                      <w:rPr>
                        <w:rFonts w:cs="Garamond" w:ascii="Garamond" w:hAnsi="Garamond"/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468630</wp:posOffset>
              </wp:positionH>
              <wp:positionV relativeFrom="paragraph">
                <wp:posOffset>-121285</wp:posOffset>
              </wp:positionV>
              <wp:extent cx="1040130" cy="1295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0130" cy="129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825" w:dyaOrig="424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5.5pt;height:94.85pt" filled="f" o:ole="">
                                <v:imagedata r:id="rId2" o:title=""/>
                              </v:shape>
                              <o:OLEObject Type="Embed" ProgID="" ShapeID="ole_rId1" DrawAspect="Content" ObjectID="_2588299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9pt;height:102pt;mso-wrap-distance-left:9.05pt;mso-wrap-distance-right:9.05pt;mso-wrap-distance-top:0pt;mso-wrap-distance-bottom:0pt;margin-top:-9.55pt;mso-position-vertical-relative:text;margin-left:-3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825" w:dyaOrig="424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5.5pt;height:94.85pt" filled="f" o:ole="">
                          <v:imagedata r:id="rId4" o:title=""/>
                        </v:shape>
                        <o:OLEObject Type="Embed" ProgID="" ShapeID="ole_rId3" DrawAspect="Content" ObjectID="_1166303228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8:55:00Z</dcterms:created>
  <dc:creator>PMBC</dc:creator>
  <dc:description/>
  <dc:language>en-US</dc:language>
  <cp:lastModifiedBy>User</cp:lastModifiedBy>
  <cp:lastPrinted>2007-03-19T15:52:00Z</cp:lastPrinted>
  <dcterms:modified xsi:type="dcterms:W3CDTF">2007-03-19T19:16:00Z</dcterms:modified>
  <cp:revision>3</cp:revision>
  <dc:subject/>
  <dc:title>Of</dc:title>
</cp:coreProperties>
</file>